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 հեռախոսային ցանցի  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ծառայությունների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ձեռքբերման նպատակով կազմակերպված ՈՒԱԿ-ԳՀ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Ծ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>ՁԲ-21/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61 ծածկագրով գնման ընթացակարգի արդյունքում 202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>1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 xml:space="preserve"> թվականի 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ապրիլի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 xml:space="preserve">  21-ին կնքված N ՈՒԱԿ-ԳՀ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Ծ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>ՁԲ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-2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>1/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61  պայմանագրերի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sz w:val="18"/>
          <w:szCs w:val="18"/>
          <w:lang w:val="af-ZA"/>
        </w:rPr>
      </w:r>
    </w:p>
    <w:tbl>
      <w:tblPr>
        <w:tblW w:w="1081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"/>
        <w:gridCol w:w="402"/>
        <w:gridCol w:w="105"/>
        <w:gridCol w:w="805"/>
        <w:gridCol w:w="20"/>
        <w:gridCol w:w="147"/>
        <w:gridCol w:w="27"/>
        <w:gridCol w:w="143"/>
        <w:gridCol w:w="694"/>
        <w:gridCol w:w="48"/>
        <w:gridCol w:w="631"/>
        <w:gridCol w:w="209"/>
        <w:gridCol w:w="113"/>
        <w:gridCol w:w="261"/>
        <w:gridCol w:w="43"/>
        <w:gridCol w:w="181"/>
        <w:gridCol w:w="10"/>
        <w:gridCol w:w="169"/>
        <w:gridCol w:w="690"/>
        <w:gridCol w:w="36"/>
        <w:gridCol w:w="359"/>
        <w:gridCol w:w="16"/>
        <w:gridCol w:w="341"/>
        <w:gridCol w:w="176"/>
        <w:gridCol w:w="203"/>
        <w:gridCol w:w="186"/>
        <w:gridCol w:w="151"/>
        <w:gridCol w:w="150"/>
        <w:gridCol w:w="273"/>
        <w:gridCol w:w="31"/>
        <w:gridCol w:w="166"/>
        <w:gridCol w:w="39"/>
        <w:gridCol w:w="310"/>
        <w:gridCol w:w="35"/>
        <w:gridCol w:w="567"/>
        <w:gridCol w:w="139"/>
        <w:gridCol w:w="35"/>
        <w:gridCol w:w="109"/>
        <w:gridCol w:w="97"/>
        <w:gridCol w:w="470"/>
        <w:gridCol w:w="399"/>
        <w:gridCol w:w="937"/>
      </w:tblGrid>
      <w:tr>
        <w:trPr>
          <w:trHeight w:val="146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2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0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80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80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եռախոսային ցանց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ծառայություննե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IP Hybrid հեռախոսակայան հետևյալ չափորոշիչներով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 հատ BRI (2B+D) կապուղի, 104 ներքին անալոգային, 16 թվային սիստեմային   հեռախոսների միացման հնարավորություն: Ավտոօպերատոր՝ միաժամանակյա 6 զանգի սպասարկման հնարավորությ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հնարավորություն ունենա համակցվել SIP և H.323 պրոտոկոլներ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2 հատ թվային սիստեմային հեռախոս՝ առնվազն 24 ծրագրավորվող կոճակով (երկգույնանի լուսավորվող), 6 տողանի էկրան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 հատ թվային հեռախոսի կցորդ առնվազն 48 կոճակով (երկգույնանի լուսավորվող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 հատ թվային սիստեմային հեռախոս՝ առնվազն 24 ծրագրավորվող կոճակով (երկգույնանի լուսավորվող), 3 տողանի էկրանով: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խափան սնուցման աղբյուր առնվազն 6 ժամ հեռախոսակայանի անխափան աշխատանքն ապահովելու համա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զանգերի գրանցում համակարգչում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մակարգիչը տրամադրվում է պատվիրատուի կողմ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ծրագրավորել պատվիրատուի պահանջներին համապատասխան և հաջորդող 6 ամիսների ընթացքում պատվիրատուի պահանջներով կատարել փոփոխություններ: Պահպանել կազմակերպությունում գործող հեռախոսագծերը, պատվիրատուի պահանջով անհրաժեշտ տեղերում ավելացնել հեռախոսագծեր, կատարել հեռախոսազանգերի գրանցում օնլայն ռեժիմում: Անհրաժեշտ բաժանարարները, մալուխները և նյութերը տրամադրվում են կատարողի կողմ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Տրամադրել երաշխիքային սպասարկում կատարված աշխատանքների համար 6 ամիս, սարքավորումների համար՝ 2 տար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պետք է ունենա հնարավորություն միանալ ցանկացած օպերատորի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ի տեղադրումը և ծրագրավորումն իրականացվում է Կատարողի կողմից: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IP Hybrid հեռախոսակայան հետևյալ չափորոշիչներով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 հատ BRI (2B+D) կապուղի, 104 ներքին անալոգային, 16 թվային սիստեմային   հեռախոսների միացման հնարավորություն: Ավտոօպերատոր՝ միաժամանակյա 6 զանգի սպասարկման հնարավորությ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հնարավորություն ունենա համակցվել SIP և H.323 պրոտոկոլներ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2 հատ թվային սիստեմային հեռախոս՝ առնվազն 24 ծրագրավորվող կոճակով (երկգույնանի լուսավորվող), 6 տողանի էկրան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 հատ թվային հեռախոսի կցորդ առնվազն 48 կոճակով (երկգույնանի լուսավորվող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 հատ թվային սիստեմային հեռախոս՝ առնվազն 24 ծրագրավորվող կոճակով (երկգույնանի լուսավորվող), 3 տողանի էկրանով: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խափան սնուցման աղբյուր առնվազն 6 ժամ հեռախոսակայանի անխափան աշխատանքն ապահովելու համա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զանգերի գրանցում համակարգչում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մակարգիչը տրամադրվում է պատվիրատուի կողմ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ծրագրավորել պատվիրատուի պահանջներին համապատասխան և հաջորդող 6 ամիսների ընթացքում պատվիրատուի պահանջներով կատարել փոփոխություններ: Պահպանել կազմակերպությունում գործող հեռախոսագծերը, պատվիրատուի պահանջով անհրաժեշտ տեղերում ավելացնել հեռախոսագծեր, կատարել հեռախոսազանգերի գրանցում օնլայն ռեժիմում: Անհրաժեշտ բաժանարարները, մալուխները և նյութերը տրամադրվում են կատարողի կողմ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Տրամադրել երաշխիքային սպասարկում կատարված աշխատանքների համար 6 ամիս, սարքավորումների համար՝ 2 տար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ը պետք է ունենա հնարավորություն միանալ ցանկացած օպերատորի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եռախոսակայանի տեղադրումը և ծրագրավորումն իրականացվում է Կատարողի կողմից: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9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</w:t>
            </w:r>
          </w:p>
        </w:tc>
      </w:tr>
      <w:tr>
        <w:trPr>
          <w:trHeight w:val="196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2"/>
            </w:r>
          </w:p>
        </w:tc>
      </w:tr>
      <w:tr>
        <w:trPr/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.03.2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0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0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3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3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4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Տիգրան Սամվելյան Արմենակ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ԱՁ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42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4220000</w:t>
            </w:r>
          </w:p>
        </w:tc>
      </w:tr>
      <w:tr>
        <w:trPr>
          <w:trHeight w:val="290" w:hRule="atLeast"/>
        </w:trPr>
        <w:tc>
          <w:tcPr>
            <w:tcW w:w="23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4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568" w:leader="none"/>
                <w:tab w:val="left" w:pos="810" w:leader="none"/>
              </w:tabs>
              <w:bidi w:val="0"/>
              <w:spacing w:lineRule="auto" w:line="276"/>
              <w:ind w:right="-28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իմ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ել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40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ե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5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նթակետ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բոլոր մասնակիցներ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վ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>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վազե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շուր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իաժամանակյա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ակց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>: Բանակցություններին մասնակից չի ներկայացվել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1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MS Mincho;ＭＳ 明朝" w:cs="Cambria Math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MS Mincho;ＭＳ 明朝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MS Mincho;ＭＳ 明朝"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1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b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9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9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ի սահմանվել </w:t>
            </w:r>
          </w:p>
        </w:tc>
        <w:tc>
          <w:tcPr>
            <w:tcW w:w="309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18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  0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4.2021թ</w:t>
            </w:r>
          </w:p>
        </w:tc>
      </w:tr>
      <w:tr>
        <w:trPr>
          <w:trHeight w:val="344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344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GHEA Grapalat" w:hAnsi="GHEA Grapalat"/>
                <w:b/>
                <w:sz w:val="14"/>
                <w:szCs w:val="14"/>
                <w:lang w:val="ru-RU"/>
              </w:rPr>
              <w:t>21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Cambria Math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Cambria Math" w:ascii="GHEA Grapalat" w:hAnsi="GHEA Grapalat"/>
                <w:b/>
                <w:sz w:val="14"/>
                <w:szCs w:val="14"/>
                <w:lang w:val="ru-RU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9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Տիգրան Սամվելյան Արմենակ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ԱՁ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61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.04.2021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2021թ.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220000</w:t>
            </w:r>
          </w:p>
        </w:tc>
      </w:tr>
      <w:tr>
        <w:trPr>
          <w:trHeight w:val="150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Տիգրան Սամվելյան Արմենակ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ԱՁ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.  Երևան, Ֆանարջյան 5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tisamvel@yahoo.com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50032116901001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83633014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75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,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procurement.am</w:t>
              </w:r>
            </w:hyperlink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վ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րմինե Համբարձումյան</w:t>
            </w:r>
          </w:p>
        </w:tc>
        <w:tc>
          <w:tcPr>
            <w:tcW w:w="38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/010/ 28 76 81</w:t>
            </w:r>
          </w:p>
        </w:tc>
        <w:tc>
          <w:tcPr>
            <w:tcW w:w="37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</w:rPr>
                <w:t>armine.hambardzumyan@oncology.am</w:t>
              </w:r>
            </w:hyperlink>
          </w:p>
        </w:tc>
      </w:tr>
    </w:tbl>
    <w:p>
      <w:pPr>
        <w:pStyle w:val="34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3">
    <w:name w:val="Название Знак"/>
    <w:qFormat/>
    <w:rPr>
      <w:rFonts w:ascii="Arial Armenian" w:hAnsi="Arial Armenian" w:cs="Arial Armenian"/>
      <w:sz w:val="24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Style14">
    <w:name w:val="Верхний колонтитул Знак"/>
    <w:qFormat/>
    <w:rPr>
      <w:lang w:val="en-AU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5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7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9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Style2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2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8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9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</w:rPr>
  </w:style>
  <w:style w:type="paragraph" w:styleId="Style30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procurement.am/" TargetMode="External"/><Relationship Id="rId4" Type="http://schemas.openxmlformats.org/officeDocument/2006/relationships/hyperlink" Target="mailto:armine.hambardzumyan@oncology.a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4-22T10:18:00Z</cp:lastPrinted>
  <dcterms:modified xsi:type="dcterms:W3CDTF">2021-04-22T06:29:00Z</dcterms:modified>
  <cp:revision>157</cp:revision>
  <dc:subject/>
  <dc:title>Ð²Úî²ð²ðàôÂÚàôÜ ´²ò  ÀÜÂ²ò²Î²ðàì  ÜàôØ   Î²î²ðºÈàô  Ø²êÆÜ</dc:title>
</cp:coreProperties>
</file>